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apitulum 5</w:t>
      </w:r>
    </w:p>
    <w:p>
      <w:pPr>
        <w:pStyle w:val="Normal"/>
        <w:spacing w:lineRule="auto" w:line="36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xercitium 6</w:t>
      </w:r>
    </w:p>
    <w:p>
      <w:pPr>
        <w:pStyle w:val="Normal"/>
        <w:ind w:firstLine="720"/>
        <w:rPr/>
      </w:pPr>
      <w:r>
        <w:rPr>
          <w:rFonts w:cs="Geneva" w:ascii="Geneva" w:hAnsi="Geneva"/>
          <w:sz w:val="20"/>
        </w:rPr>
        <w:t xml:space="preserve">This is about pronouns. A pronoun is a part of speech that substitutes for a noun.   In these sentences insert the appropriate pronoun in the blank space.  You'll need to figure three things: case, number and gender.  Which case is called for depends on how the pronoun functions in the sentence: is it the subject (nominative) or the direct object (accusative); does it tell us whose something or someone is (genitive); is it functioning as the object of </w:t>
      </w:r>
      <w:r>
        <w:rPr>
          <w:rFonts w:cs="Geneva" w:ascii="Geneva" w:hAnsi="Geneva"/>
          <w:i/>
          <w:sz w:val="20"/>
        </w:rPr>
        <w:t xml:space="preserve">in </w:t>
      </w:r>
      <w:r>
        <w:rPr>
          <w:rFonts w:cs="Geneva" w:ascii="Geneva" w:hAnsi="Geneva"/>
          <w:sz w:val="20"/>
        </w:rPr>
        <w:t xml:space="preserve">or </w:t>
      </w:r>
      <w:r>
        <w:rPr>
          <w:rFonts w:cs="Geneva" w:ascii="Geneva" w:hAnsi="Geneva"/>
          <w:i/>
          <w:sz w:val="20"/>
        </w:rPr>
        <w:t>cum</w:t>
      </w:r>
      <w:r>
        <w:rPr>
          <w:rFonts w:cs="Geneva" w:ascii="Geneva" w:hAnsi="Geneva"/>
          <w:sz w:val="20"/>
        </w:rPr>
        <w:t xml:space="preserve"> (ablative)? Is the noun it substitutes for singular or plural?  Is the noun it substitues for masculine, feminine or neuter? Here is a little chart for all the pronouns in this exercise.</w:t>
      </w:r>
    </w:p>
    <w:p>
      <w:pPr>
        <w:pStyle w:val="Normal"/>
        <w:ind w:firstLine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tbl>
      <w:tblPr>
        <w:tblW w:w="639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40"/>
        <w:gridCol w:w="900"/>
        <w:gridCol w:w="1017"/>
        <w:gridCol w:w="873"/>
        <w:gridCol w:w="900"/>
        <w:gridCol w:w="90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lang w:bidi="en-US"/>
              </w:rPr>
            </w:pPr>
            <w:r>
              <w:rPr>
                <w:rFonts w:cs="Book Antiqua" w:ascii="Book Antiqua" w:hAnsi="Book Antiqua"/>
                <w:sz w:val="20"/>
                <w:lang w:bidi="en-US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Singular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Plural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lang w:bidi="en-US"/>
              </w:rPr>
            </w:pPr>
            <w:r>
              <w:rPr>
                <w:rFonts w:cs="Book Antiqua" w:ascii="Book Antiqua" w:hAnsi="Book Antiqua"/>
                <w:sz w:val="20"/>
                <w:lang w:bidi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Ma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Fe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Neu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Ma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F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Neut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No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i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i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a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Ac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a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i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ō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ā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a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Ge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i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iu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iu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ōr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ār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ōrum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Abl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e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iī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iī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iīs</w:t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  <w:gridCol w:w="270"/>
      </w:tblGrid>
      <w:tr>
        <w:trPr>
          <w:trHeight w:val="7299" w:hRule="atLeast"/>
        </w:trPr>
        <w:tc>
          <w:tcPr>
            <w:tcW w:w="97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Mēdus servus est; dominus ____________ est Iūliu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Mēdus et Dāvus servī sunt; Dominus ____________ est Iūliu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Servī dominum suum vident et ___________ salūta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Dominus servōs suōs videt et ___________ salūt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Syra ancilla est; domina ___________ est Aemil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Syra et Dēlia anillae sunt; domina ___________ est Aemil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Ancillae dominam suam vident et ________ salūta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Domina ancillās suās videt et _________ salūt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Estne sōla Aemilia? _________ sōla nōn est, līberī cum _________ su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Estne sōlus Iūlius? Neque __________ sōlus est, servī cum ________ su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Suntne ancillae cum Aemiliā? __________ cum dominā nōn su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Iūlia in peristylō est; māter __________ cum ___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Ubi sunt puerī? __________ quoque in peristylō su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Līberī sōlī nōn sunt: māter ____________ cum _________ est neque __________ ab _________ discēd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Hortus pulcher est; in _________ sunt multae rosa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sz w:val="20"/>
                <w:lang w:bidi="en-US"/>
              </w:rPr>
              <w:t>Estne pulchrum peristylum? ____________ quoque pulchrum est; in __________ parvus hortus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Vīlla magna est; in _________ sunt multa cubicu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Servī in cubiculīs dormiunt; cubicula _____________ nōn magna su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 xml:space="preserve">Suntne parva cubicula līberōrum?  ___________ quoque parva sunt.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type w:val="nextPage"/>
      <w:pgSz w:w="12240" w:h="15840"/>
      <w:pgMar w:left="1440" w:right="1440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rFonts w:ascii="Book Antiqua" w:hAnsi="Book Antiqua" w:cs="Book Antiq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" w:hAnsi="Courier" w:cs="Courier"/>
      <w:sz w:val="20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Book Antiqua" w:hAnsi="Book Antiqua" w:cs="Book Antiqua"/>
      <w:sz w:val="22"/>
    </w:rPr>
  </w:style>
  <w:style w:type="character" w:styleId="WW8Num4z0">
    <w:name w:val="WW8Num4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1:53:00Z</dcterms:created>
  <dc:creator>William H. Snyder, Jr.</dc:creator>
  <dc:description/>
  <cp:keywords/>
  <dc:language>en-US</dc:language>
  <cp:lastModifiedBy>CFF</cp:lastModifiedBy>
  <cp:lastPrinted>2006-11-26T09:09:00Z</cp:lastPrinted>
  <dcterms:modified xsi:type="dcterms:W3CDTF">2008-12-09T17:37:00Z</dcterms:modified>
  <cp:revision>7</cp:revision>
  <dc:subject/>
  <dc:title>Capitulum 21</dc:title>
</cp:coreProperties>
</file>